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163420282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575142305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